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2655185084"/>
            <w:bookmarkStart w:id="2" w:name="__Fieldmark__12_2655185084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2655185084"/>
            <w:bookmarkStart w:id="4" w:name="__Fieldmark__13_2655185084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2655185084"/>
            <w:bookmarkStart w:id="6" w:name="__Fieldmark__14_2655185084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683734247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454412757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8481132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